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3b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  <w:tab/>
        <w:tab/>
        <w:t>………………………………….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raj: </w:t>
        <w:tab/>
        <w:tab/>
        <w:t>…………………………………….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GON: </w:t>
        <w:tab/>
        <w:t>…….………………………………..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P: </w:t>
        <w:tab/>
        <w:tab/>
        <w:t>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.: </w:t>
        <w:tab/>
        <w:tab/>
        <w:t>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e-mail: </w:t>
        <w:tab/>
        <w:t>………………………………………….…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że jesteśmy mikroprzedsiębiorstwem/ małym przedsiębiorstwem/ średnim przedsiębiorstwem/ jednoosobową działalnością gospodarczą/ osobą fizyczną nieprowadzącą działalności gospodarczej/ innym rodzajem.</w:t>
      </w:r>
      <w:bookmarkStart w:id="0" w:name="_Hlk66195700"/>
      <w:r>
        <w:rPr>
          <w:rFonts w:cs="Times New Roman" w:ascii="Times New Roman" w:hAnsi="Times New Roman"/>
          <w:color w:val="00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„Zakup sprzętu, w tym ciągnika komunalnego z osprzętem, 3 sztuk posypywarek oraz 2 sztuk pługów śnieżnych na potrzeby działalności Powiatowego Zarządu Dróg” – z podziałem na 3 części,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P.272.1.19.202</w:t>
      </w:r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</w:t>
      </w:r>
      <w:bookmarkStart w:id="2" w:name="_Hlk10757093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color w:val="000000"/>
          <w:sz w:val="24"/>
          <w:szCs w:val="24"/>
        </w:rPr>
        <w:t>na realizację przedmiotowego zamówienia w zakresie określonym w Specyfikacji Warunków Zamówienia /SWZ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na Część nr 2 pn. „Zakup 3 sztuk posypywarek na potrzeby działalności Powiatowego Zarządu Dróg” </w:t>
      </w:r>
      <w:r>
        <w:rPr>
          <w:rFonts w:cs="Times New Roman" w:ascii="Times New Roman" w:hAnsi="Times New Roman"/>
          <w:color w:val="000000"/>
          <w:sz w:val="24"/>
          <w:szCs w:val="24"/>
        </w:rPr>
        <w:t>na następujących warunkach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. Oferujemy dostaw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abrycznie nowych, nie używanych, wolnych od wszelkich wad i uszkodzeń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 sztuk posypywarek na potrzeby działalności Powiatowego Zarządu Dróg </w:t>
      </w:r>
      <w:r>
        <w:rPr>
          <w:rFonts w:cs="Times New Roman" w:ascii="Times New Roman" w:hAnsi="Times New Roman"/>
          <w:color w:val="000000"/>
          <w:sz w:val="24"/>
          <w:szCs w:val="24"/>
        </w:rPr>
        <w:t>o parametrach techniczno-użytkowych oraz wyposażeniu, zgodnie z SWZ.</w:t>
      </w:r>
      <w:bookmarkStart w:id="3" w:name="_Hlk168314095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 Oferujemy </w:t>
      </w:r>
      <w:bookmarkEnd w:id="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konanie zamówienia za Cenę oferty brutto :………………....zł, słownie brutto: ………………………………………………………………………………,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tym cena oferty netto: …………………………………………………………………… zł, słownie: ……………………………………………………………………………………        </w:t>
      </w:r>
      <w:bookmarkStart w:id="4" w:name="_Hlk168418559"/>
      <w:r>
        <w:rPr>
          <w:rFonts w:cs="Times New Roman" w:ascii="Times New Roman" w:hAnsi="Times New Roman"/>
          <w:color w:val="000000"/>
          <w:sz w:val="24"/>
          <w:szCs w:val="24"/>
        </w:rPr>
        <w:t xml:space="preserve">i podatek od towarów i usług (VAT), 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wg stawki: </w:t>
      </w:r>
      <w:bookmarkStart w:id="5" w:name="_Hlk168418579"/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. % tj. ………………………...…zł, 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słownie: ………………………………………………………………….................................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j. cena za 1 sztukę brutto ………………...……… zł w tym cena netto ……………………..zł i podatek od towarów i usług (VAT) ……. % ………………………...…z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. </w:t>
      </w:r>
      <w:bookmarkEnd w:id="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ówienie wykonamy w terminie …… dni od dnia zawarcia umowy w sprawie zamówienia publicz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[należy wpisać: 110 dni lub 100 dni lub 90 dni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color w:val="000000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color w:val="000000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bookmarkStart w:id="6" w:name="_Hlk66195743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color w:val="000000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kładając niniejszą ofertę, zgodnie z art. 225 ust. 1 pzp informujemy, że wybór oferty</w:t>
      </w:r>
      <w:bookmarkStart w:id="7" w:name="_Hlk87808201"/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8:00Z</dcterms:created>
  <dc:creator>Zamowienia Publiczne</dc:creator>
  <dc:description/>
  <cp:keywords/>
  <dc:language>en-US</dc:language>
  <cp:lastModifiedBy>Katarzyna Knasiak</cp:lastModifiedBy>
  <dcterms:modified xsi:type="dcterms:W3CDTF">2025-06-18T09:38:00Z</dcterms:modified>
  <cp:revision>9</cp:revision>
  <dc:subject/>
  <dc:title/>
</cp:coreProperties>
</file>